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Управление образования администрации г. Дзержинска</w:t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Муниципальное образовательное учреждение</w:t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Дополнительного образования детей</w:t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«Эколого-биологический центр»</w:t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«Связь стресса и почерка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370" w:leader="none"/>
        </w:tabs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5370" w:leader="none"/>
        </w:tabs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5370" w:leader="none"/>
        </w:tabs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537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7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70" w:leader="none"/>
        </w:tabs>
        <w:spacing w:lineRule="auto" w:line="360"/>
        <w:jc w:val="center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Автор работы</w:t>
      </w:r>
      <w:r>
        <w:rPr>
          <w:i/>
          <w:sz w:val="28"/>
          <w:szCs w:val="28"/>
        </w:rPr>
        <w:t>: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Некорыстнова А.М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Ученица 11 «Б»  класса МОУ СОШ №27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Руководитель</w:t>
      </w:r>
      <w:r>
        <w:rPr>
          <w:i/>
          <w:sz w:val="28"/>
          <w:szCs w:val="28"/>
        </w:rPr>
        <w:t>:</w:t>
      </w:r>
      <w:r>
        <w:rPr>
          <w:sz w:val="28"/>
          <w:szCs w:val="28"/>
        </w:rPr>
        <w:t xml:space="preserve"> </w:t>
      </w:r>
      <w:r>
        <w:rPr>
          <w:b/>
          <w:sz w:val="32"/>
          <w:szCs w:val="32"/>
        </w:rPr>
        <w:t>Бажаева Анастасия Петрововна,</w:t>
      </w:r>
      <w:r>
        <w:rPr>
          <w:sz w:val="28"/>
          <w:szCs w:val="28"/>
        </w:rPr>
        <w:t xml:space="preserve"> педагог ЭкБЦ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</w:t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spacing w:val="20"/>
          <w:sz w:val="28"/>
          <w:szCs w:val="28"/>
        </w:rPr>
        <w:t xml:space="preserve">                          </w:t>
      </w:r>
    </w:p>
    <w:p>
      <w:pPr>
        <w:pStyle w:val="Normal"/>
        <w:jc w:val="center"/>
        <w:rPr>
          <w:rFonts w:ascii="Bookman Old Style" w:hAnsi="Bookman Old Style" w:cs="Bookman Old Style"/>
          <w:spacing w:val="20"/>
          <w:sz w:val="28"/>
          <w:szCs w:val="28"/>
        </w:rPr>
      </w:pPr>
      <w:r>
        <w:rPr>
          <w:rFonts w:cs="Bookman Old Style" w:ascii="Bookman Old Style" w:hAnsi="Bookman Old Style"/>
          <w:spacing w:val="20"/>
          <w:sz w:val="28"/>
          <w:szCs w:val="28"/>
        </w:rPr>
      </w:r>
    </w:p>
    <w:p>
      <w:pPr>
        <w:pStyle w:val="Normal"/>
        <w:tabs>
          <w:tab w:val="clear" w:pos="708"/>
          <w:tab w:val="left" w:pos="1065" w:leader="none"/>
        </w:tabs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tabs>
          <w:tab w:val="clear" w:pos="708"/>
          <w:tab w:val="left" w:pos="1065" w:leader="none"/>
        </w:tabs>
        <w:jc w:val="center"/>
        <w:rPr>
          <w:rFonts w:ascii="Bookman Old Style" w:hAnsi="Bookman Old Style" w:cs="Bookman Old Style"/>
          <w:w w:val="150"/>
        </w:rPr>
      </w:pPr>
      <w:r>
        <w:rPr>
          <w:rFonts w:cs="Bookman Old Style" w:ascii="Bookman Old Style" w:hAnsi="Bookman Old Style"/>
          <w:w w:val="150"/>
        </w:rPr>
        <w:t>г. Дзержинск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w w:val="150"/>
        </w:rPr>
        <w:t>2008/2009г</w:t>
      </w:r>
    </w:p>
    <w:p>
      <w:pPr>
        <w:pStyle w:val="Normal"/>
        <w:rPr>
          <w:rFonts w:ascii="Bookman Old Style" w:hAnsi="Bookman Old Style" w:cs="Bookman Old Style"/>
          <w:b/>
          <w:b/>
          <w:w w:val="150"/>
          <w:sz w:val="32"/>
          <w:szCs w:val="32"/>
        </w:rPr>
      </w:pPr>
      <w:r>
        <w:rPr>
          <w:rFonts w:cs="Bookman Old Style" w:ascii="Bookman Old Style" w:hAnsi="Bookman Old Style"/>
          <w:b/>
          <w:w w:val="150"/>
          <w:sz w:val="32"/>
          <w:szCs w:val="32"/>
        </w:rPr>
      </w:r>
    </w:p>
    <w:p>
      <w:pPr>
        <w:pStyle w:val="Normal"/>
        <w:jc w:val="center"/>
        <w:rPr>
          <w:b/>
          <w:b/>
          <w:w w:val="150"/>
          <w:sz w:val="40"/>
          <w:szCs w:val="40"/>
        </w:rPr>
      </w:pPr>
      <w:r>
        <w:rPr>
          <w:b/>
          <w:w w:val="150"/>
          <w:sz w:val="40"/>
          <w:szCs w:val="40"/>
        </w:rPr>
        <w:t>Содержание</w:t>
      </w:r>
    </w:p>
    <w:p>
      <w:pPr>
        <w:pStyle w:val="Normal"/>
        <w:jc w:val="center"/>
        <w:rPr>
          <w:b/>
          <w:b/>
          <w:w w:val="150"/>
          <w:sz w:val="40"/>
          <w:szCs w:val="40"/>
        </w:rPr>
      </w:pPr>
      <w:r>
        <w:rPr>
          <w:b/>
          <w:w w:val="150"/>
          <w:sz w:val="40"/>
          <w:szCs w:val="40"/>
        </w:rPr>
      </w:r>
    </w:p>
    <w:p>
      <w:pPr>
        <w:pStyle w:val="Normal"/>
        <w:ind w:left="150" w:hanging="0"/>
        <w:jc w:val="both"/>
        <w:rPr>
          <w:w w:val="150"/>
          <w:sz w:val="28"/>
          <w:szCs w:val="28"/>
        </w:rPr>
      </w:pPr>
      <w:r>
        <w:rPr>
          <w:w w:val="150"/>
          <w:sz w:val="28"/>
          <w:szCs w:val="28"/>
        </w:rPr>
      </w:r>
    </w:p>
    <w:p>
      <w:pPr>
        <w:pStyle w:val="Normal"/>
        <w:spacing w:lineRule="auto" w:line="360"/>
        <w:ind w:left="147" w:hanging="0"/>
        <w:rPr>
          <w:w w:val="150"/>
          <w:sz w:val="28"/>
          <w:szCs w:val="28"/>
        </w:rPr>
      </w:pPr>
      <w:r>
        <w:rPr>
          <w:w w:val="150"/>
          <w:sz w:val="28"/>
          <w:szCs w:val="28"/>
        </w:rPr>
        <w:t xml:space="preserve">1. Введение ………………………………….3      </w:t>
      </w:r>
    </w:p>
    <w:p>
      <w:pPr>
        <w:pStyle w:val="Normal"/>
        <w:spacing w:lineRule="auto" w:line="360"/>
        <w:ind w:left="147" w:hanging="0"/>
        <w:rPr>
          <w:w w:val="150"/>
          <w:sz w:val="28"/>
          <w:szCs w:val="28"/>
        </w:rPr>
      </w:pPr>
      <w:r>
        <w:rPr>
          <w:w w:val="150"/>
          <w:sz w:val="28"/>
          <w:szCs w:val="28"/>
        </w:rPr>
        <w:t xml:space="preserve">2. Литературный обзор ……………………..5     </w:t>
      </w:r>
    </w:p>
    <w:p>
      <w:pPr>
        <w:pStyle w:val="Normal"/>
        <w:spacing w:lineRule="auto" w:line="360"/>
        <w:ind w:left="147" w:hanging="0"/>
        <w:rPr>
          <w:w w:val="150"/>
          <w:sz w:val="28"/>
          <w:szCs w:val="28"/>
        </w:rPr>
      </w:pPr>
      <w:r>
        <w:rPr>
          <w:w w:val="150"/>
          <w:sz w:val="28"/>
          <w:szCs w:val="28"/>
        </w:rPr>
        <w:t xml:space="preserve">3. Методика …………………………………10      </w:t>
      </w:r>
    </w:p>
    <w:p>
      <w:pPr>
        <w:pStyle w:val="Normal"/>
        <w:spacing w:lineRule="auto" w:line="360"/>
        <w:ind w:left="147" w:hanging="0"/>
        <w:rPr>
          <w:w w:val="150"/>
          <w:sz w:val="28"/>
          <w:szCs w:val="28"/>
        </w:rPr>
      </w:pPr>
      <w:r>
        <w:rPr>
          <w:w w:val="150"/>
          <w:sz w:val="28"/>
          <w:szCs w:val="28"/>
        </w:rPr>
        <w:t>4. Результаты их обсуждение………………12</w:t>
      </w:r>
    </w:p>
    <w:p>
      <w:pPr>
        <w:pStyle w:val="Normal"/>
        <w:spacing w:lineRule="auto" w:line="360"/>
        <w:ind w:left="147" w:hanging="0"/>
        <w:rPr>
          <w:w w:val="150"/>
          <w:sz w:val="28"/>
          <w:szCs w:val="28"/>
        </w:rPr>
      </w:pPr>
      <w:r>
        <w:rPr>
          <w:w w:val="150"/>
          <w:sz w:val="28"/>
          <w:szCs w:val="28"/>
        </w:rPr>
        <w:t>4. Выводы ……………………………………14</w:t>
      </w:r>
    </w:p>
    <w:p>
      <w:pPr>
        <w:pStyle w:val="Normal"/>
        <w:spacing w:lineRule="auto" w:line="360"/>
        <w:ind w:left="147" w:hanging="0"/>
        <w:rPr>
          <w:w w:val="150"/>
          <w:sz w:val="28"/>
          <w:szCs w:val="28"/>
        </w:rPr>
      </w:pPr>
      <w:r>
        <w:rPr>
          <w:w w:val="150"/>
          <w:sz w:val="28"/>
          <w:szCs w:val="28"/>
        </w:rPr>
        <w:t xml:space="preserve">5. Список литературы………………………15  </w:t>
      </w:r>
    </w:p>
    <w:p>
      <w:pPr>
        <w:pStyle w:val="Normal"/>
        <w:jc w:val="center"/>
        <w:rPr>
          <w:b/>
          <w:b/>
          <w:w w:val="150"/>
          <w:sz w:val="40"/>
          <w:szCs w:val="40"/>
        </w:rPr>
      </w:pPr>
      <w:r>
        <w:rPr>
          <w:b/>
          <w:w w:val="150"/>
          <w:sz w:val="40"/>
          <w:szCs w:val="40"/>
        </w:rPr>
      </w:r>
    </w:p>
    <w:p>
      <w:pPr>
        <w:pStyle w:val="Normal"/>
        <w:rPr>
          <w:b/>
          <w:b/>
          <w:w w:val="150"/>
          <w:sz w:val="40"/>
          <w:szCs w:val="40"/>
        </w:rPr>
      </w:pPr>
      <w:r>
        <w:rPr>
          <w:b/>
          <w:w w:val="150"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Вве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/>
        <w:t>Современный этап развития российского общества характеризуется бурными социальными преобразованиями, сменой нравственных идеалов, ломкой социальных стереотипов жизнедеятельности. Политические, экономические и экологические факторы становятся причиной массового психологического дискомфорта населения, его растерянности и, в конечном счете, - массового стресса. Особенно наглядно это явление проявляется у подростков, не обладающих устойчивостью взглядов, убеждений и нравственных позиций.</w:t>
      </w:r>
    </w:p>
    <w:p>
      <w:pPr>
        <w:pStyle w:val="Normal"/>
        <w:spacing w:lineRule="auto" w:line="360"/>
        <w:ind w:firstLine="540"/>
        <w:rPr/>
      </w:pPr>
      <w:r>
        <w:rPr/>
        <w:t xml:space="preserve"> </w:t>
      </w:r>
      <w:r>
        <w:rPr/>
        <w:t xml:space="preserve">Каждый из нас попадал в те или иные стрессовые ситуации. Находясь в нервной ситуации приходилось делать какие-то записи. В такое время наше моральное состояние изменялось, изменялся и наш почерк. Дополнительные орфографические ошибки, лишние буквы, штрихи, многочисленные исправления, размер- все это может быть последствием стрессового состояния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чень многое в изменениях зависит и от физического состояния человека- строение руки (длина костных рычагов, степень подвижности суставов и развитости мышц), строение глаз и особенности зрения, недостатков зр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</w:rPr>
        <w:t xml:space="preserve">Лауреат Нобелевской премии Г. Селье (1960, 1992), основоположник современной теории </w:t>
        <w:tab/>
        <w:t>стресса, определил его как «неспецифический ответ организма на любое предъявляемое ему требование». Учение о стрессе нашло широкое применение в различных областях практики - в медицине, экологии, социальной работе, а также в психофизиологии, психологии труда, профориентации, психологии спорта, педагогике, военной психологии. Естественно, что закономерности стресса рассматриваются и в юридических науках: в судебной психологии, психологической экспертизе</w:t>
      </w:r>
      <w:r>
        <w:rPr/>
        <w:t xml:space="preserve"> [5].</w:t>
      </w:r>
      <w:r>
        <w:rPr>
          <w:b/>
        </w:rPr>
        <w:t xml:space="preserve"> 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  <w:u w:val="single"/>
        </w:rPr>
        <w:t>Стресс</w:t>
      </w:r>
      <w:r>
        <w:rPr>
          <w:b/>
          <w:sz w:val="28"/>
          <w:szCs w:val="28"/>
        </w:rPr>
        <w:t xml:space="preserve"> </w:t>
      </w:r>
      <w:r>
        <w:rPr>
          <w:b/>
        </w:rPr>
        <w:t xml:space="preserve">- </w:t>
      </w:r>
      <w:r>
        <w:rPr/>
        <w:t xml:space="preserve">( от англ. «stress» напряжение)- состояние напряжения -совокупность защитных физиологических реакций, наступающих в организме в ответ на воздействие неблагоприятных факторов ( стрессоров) – холода, голодания, психических и физических травм, облучения, кровопотери, инфекций и т. п. [ 7 ].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  <w:u w:val="single"/>
        </w:rPr>
        <w:t>Почерк</w:t>
      </w:r>
      <w:r>
        <w:rPr/>
        <w:t>- это зафиксированная в рукописи система привычных движений, в основе формирования которой лежит письменно двигательный навык [1]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32"/>
          <w:szCs w:val="32"/>
        </w:rPr>
        <w:t xml:space="preserve"> </w:t>
      </w:r>
      <w:r>
        <w:rPr/>
        <w:t>выявление зависимости почерка от стресса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Изучить литературу, связанную с почерковедением и стрессом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Найти материал практического использования почерковедения для стрессовых ситуаций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Выявить изменения в почерке человека, находящегося в стрессовой ситуации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Провести анализ результато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w w:val="150"/>
          <w:sz w:val="40"/>
          <w:szCs w:val="40"/>
          <w:lang w:val="en-US"/>
        </w:rPr>
      </w:pPr>
      <w:r>
        <w:rPr>
          <w:b/>
          <w:w w:val="150"/>
          <w:sz w:val="40"/>
          <w:szCs w:val="40"/>
          <w:lang w:val="en-US"/>
        </w:rPr>
      </w:r>
    </w:p>
    <w:p>
      <w:pPr>
        <w:pStyle w:val="Normal"/>
        <w:jc w:val="center"/>
        <w:rPr>
          <w:b/>
          <w:b/>
          <w:w w:val="150"/>
          <w:sz w:val="40"/>
          <w:szCs w:val="40"/>
          <w:lang w:val="en-US"/>
        </w:rPr>
      </w:pPr>
      <w:r>
        <w:rPr>
          <w:b/>
          <w:w w:val="150"/>
          <w:sz w:val="40"/>
          <w:szCs w:val="40"/>
          <w:lang w:val="en-US"/>
        </w:rPr>
      </w:r>
    </w:p>
    <w:p>
      <w:pPr>
        <w:pStyle w:val="Normal"/>
        <w:jc w:val="center"/>
        <w:rPr>
          <w:b/>
          <w:b/>
          <w:w w:val="150"/>
          <w:sz w:val="40"/>
          <w:szCs w:val="40"/>
          <w:lang w:val="en-US"/>
        </w:rPr>
      </w:pPr>
      <w:r>
        <w:rPr>
          <w:b/>
          <w:w w:val="150"/>
          <w:sz w:val="40"/>
          <w:szCs w:val="40"/>
          <w:lang w:val="en-US"/>
        </w:rPr>
      </w:r>
    </w:p>
    <w:p>
      <w:pPr>
        <w:pStyle w:val="Normal"/>
        <w:jc w:val="center"/>
        <w:rPr>
          <w:b/>
          <w:b/>
          <w:w w:val="150"/>
          <w:sz w:val="40"/>
          <w:szCs w:val="40"/>
          <w:lang w:val="en-US"/>
        </w:rPr>
      </w:pPr>
      <w:r>
        <w:rPr>
          <w:b/>
          <w:w w:val="150"/>
          <w:sz w:val="40"/>
          <w:szCs w:val="40"/>
          <w:lang w:val="en-US"/>
        </w:rPr>
      </w:r>
    </w:p>
    <w:p>
      <w:pPr>
        <w:pStyle w:val="Normal"/>
        <w:jc w:val="center"/>
        <w:rPr>
          <w:b/>
          <w:b/>
          <w:w w:val="150"/>
          <w:sz w:val="40"/>
          <w:szCs w:val="40"/>
          <w:lang w:val="en-US"/>
        </w:rPr>
      </w:pPr>
      <w:r>
        <w:rPr>
          <w:b/>
          <w:w w:val="150"/>
          <w:sz w:val="40"/>
          <w:szCs w:val="40"/>
          <w:lang w:val="en-US"/>
        </w:rPr>
      </w:r>
    </w:p>
    <w:p>
      <w:pPr>
        <w:pStyle w:val="Normal"/>
        <w:jc w:val="center"/>
        <w:rPr>
          <w:b/>
          <w:b/>
          <w:w w:val="150"/>
          <w:sz w:val="40"/>
          <w:szCs w:val="40"/>
          <w:lang w:val="en-US"/>
        </w:rPr>
      </w:pPr>
      <w:r>
        <w:rPr>
          <w:b/>
          <w:w w:val="150"/>
          <w:sz w:val="40"/>
          <w:szCs w:val="40"/>
          <w:lang w:val="en-US"/>
        </w:rPr>
      </w:r>
    </w:p>
    <w:p>
      <w:pPr>
        <w:pStyle w:val="Normal"/>
        <w:jc w:val="center"/>
        <w:rPr>
          <w:b/>
          <w:b/>
          <w:w w:val="150"/>
          <w:sz w:val="40"/>
          <w:szCs w:val="40"/>
          <w:lang w:val="en-US"/>
        </w:rPr>
      </w:pPr>
      <w:r>
        <w:rPr>
          <w:b/>
          <w:w w:val="150"/>
          <w:sz w:val="40"/>
          <w:szCs w:val="40"/>
          <w:lang w:val="en-US"/>
        </w:rPr>
      </w:r>
    </w:p>
    <w:p>
      <w:pPr>
        <w:pStyle w:val="Normal"/>
        <w:jc w:val="center"/>
        <w:rPr>
          <w:b/>
          <w:b/>
          <w:w w:val="150"/>
          <w:sz w:val="40"/>
          <w:szCs w:val="40"/>
          <w:lang w:val="en-US"/>
        </w:rPr>
      </w:pPr>
      <w:r>
        <w:rPr>
          <w:b/>
          <w:w w:val="150"/>
          <w:sz w:val="40"/>
          <w:szCs w:val="40"/>
          <w:lang w:val="en-US"/>
        </w:rPr>
      </w:r>
    </w:p>
    <w:p>
      <w:pPr>
        <w:pStyle w:val="Normal"/>
        <w:jc w:val="center"/>
        <w:rPr>
          <w:b/>
          <w:b/>
          <w:w w:val="150"/>
          <w:sz w:val="40"/>
          <w:szCs w:val="40"/>
          <w:lang w:val="en-US"/>
        </w:rPr>
      </w:pPr>
      <w:r>
        <w:rPr>
          <w:b/>
          <w:w w:val="150"/>
          <w:sz w:val="40"/>
          <w:szCs w:val="40"/>
          <w:lang w:val="en-US"/>
        </w:rPr>
      </w:r>
    </w:p>
    <w:p>
      <w:pPr>
        <w:pStyle w:val="Normal"/>
        <w:jc w:val="center"/>
        <w:rPr>
          <w:b/>
          <w:b/>
          <w:w w:val="150"/>
          <w:sz w:val="40"/>
          <w:szCs w:val="40"/>
        </w:rPr>
      </w:pPr>
      <w:r>
        <w:rPr>
          <w:b/>
          <w:w w:val="150"/>
          <w:sz w:val="40"/>
          <w:szCs w:val="40"/>
        </w:rPr>
      </w:r>
    </w:p>
    <w:p>
      <w:pPr>
        <w:pStyle w:val="Normal"/>
        <w:jc w:val="center"/>
        <w:rPr>
          <w:b/>
          <w:b/>
          <w:w w:val="150"/>
          <w:sz w:val="40"/>
          <w:szCs w:val="40"/>
        </w:rPr>
      </w:pPr>
      <w:r>
        <w:rPr>
          <w:b/>
          <w:w w:val="150"/>
          <w:sz w:val="40"/>
          <w:szCs w:val="40"/>
        </w:rPr>
      </w:r>
    </w:p>
    <w:p>
      <w:pPr>
        <w:pStyle w:val="Normal"/>
        <w:jc w:val="center"/>
        <w:rPr>
          <w:b/>
          <w:b/>
          <w:w w:val="150"/>
          <w:sz w:val="40"/>
          <w:szCs w:val="40"/>
        </w:rPr>
      </w:pPr>
      <w:r>
        <w:rPr>
          <w:b/>
          <w:w w:val="150"/>
          <w:sz w:val="40"/>
          <w:szCs w:val="40"/>
        </w:rPr>
      </w:r>
    </w:p>
    <w:p>
      <w:pPr>
        <w:pStyle w:val="Normal"/>
        <w:jc w:val="center"/>
        <w:rPr>
          <w:b/>
          <w:b/>
          <w:w w:val="150"/>
          <w:sz w:val="40"/>
          <w:szCs w:val="40"/>
        </w:rPr>
      </w:pPr>
      <w:r>
        <w:rPr>
          <w:b/>
          <w:w w:val="150"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w w:val="150"/>
          <w:sz w:val="40"/>
          <w:szCs w:val="40"/>
        </w:rPr>
        <w:t>Литературный обзо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Bookman Old Style" w:ascii="Bookman Old Style" w:hAnsi="Bookman Old Style"/>
          <w:b/>
          <w:sz w:val="28"/>
          <w:szCs w:val="28"/>
          <w:u w:val="single"/>
        </w:rPr>
        <w:t>Стресс</w:t>
      </w:r>
      <w:r>
        <w:rPr>
          <w:rFonts w:cs="Bookman Old Style" w:ascii="Bookman Old Style" w:hAnsi="Bookman Old Style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</w:rPr>
        <w:t xml:space="preserve">- </w:t>
      </w:r>
      <w:r>
        <w:rPr/>
        <w:t xml:space="preserve">( от англ. «stress» напряжение)- состояние напряжения -совокупность защитных физиологических реакций, наступающих в организме в ответ на воздействие неблагоприятных факторов ( стрессоров) – холода, голодания, психических и физических травм, облучения, кровопотери, инфекций и т. п. [ 7 ].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нятие письма и почерка</w:t>
      </w:r>
    </w:p>
    <w:p>
      <w:pPr>
        <w:pStyle w:val="Normal"/>
        <w:spacing w:lineRule="auto" w:line="360"/>
        <w:rPr/>
      </w:pPr>
      <w:r>
        <w:rPr/>
        <w:t xml:space="preserve">        </w:t>
      </w:r>
      <w:r>
        <w:rPr/>
        <w:t>Самый сложный навык человеческой деятельности – навык письм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исьмо появилось намного позже звуковой речи. На определенном этапе развития общества речь как единственная форма связи перестала удовлетворять усложнившиеся и возросшие потребности людей в общении. Появилось письмо как дополнительное средство обще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сновное назначение письма состоит в передаче речи на значительные расстояния и закреплении ее во времени. Для осуществления этих целей создаются специальные начертательные знаки или изображения, передающие речь,- слова, слоги звуки и т. д. Специально созданные знаковые системы в виде письма служат средством выражения определенного содержания (смысла), обеспечивают возможность общения людей. Позволяют человеку приобретать новые зна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исьменность имеет длительную историю развития. Ее возникновение и развитие охватывает период в несколько тысяч лет. За это время менялись орудия письма, материалы, его типы. Начертание графических знаков. Человечество прошло путь от самых примитивных способов письма - рисуночного (пиктография), символического (идеография) до современного буквенно-звукового письм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настоящее время письмо стало одним из главных средств общения, без которого немыслимо представить развитие современного общества. Особенностью буквенного письма, обусловливающей простоту овладения им и дальнейшего его употребления, является связь с фонетикой данного язык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ехнически запечатление мыслей на письме происходит с помощью письменных зна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</w:rPr>
        <w:t>Почерк</w:t>
      </w:r>
      <w:r>
        <w:rPr/>
        <w:t>- это зафиксированная в рукописи система привычных движений, в основе формирования которой лежит письменно двигательный навык [1]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основе формирования почерка лежит письменно-двигательный навык. Под навыком психология понимает систему регуляторных процессов, сложившуюся в индивидуальном опыте человека и позволяющую устойчиво и стандартно выполнять определенные действия. Из этого определения видно, что навык формируется в результате определенных целенаправленных действий человека, которые носят целостный характер. Навык создает устойчивость и индивидуальность в выполнении человеком необходимых действий. Для уяснения, обладает ли этим свойством почерк, необходимо обратиться к процессу формирования письменно-двигательного навыка в период обучения письму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Формирование письменно-двигательного навыка происходит одновременно с обучением письму. Этот процесс начинается задолго до поступления ребенка в школу, еще в раннем дошкольном возрасте. Многочисленными экспериментами, проведенными психологами, доказано, что в этот период (за 5-6 лет до поступления в школу) ребенок при благоприятных обстоятельствах в состоянии овладеть некоторыми движениями, необходимыми ему в дальнейшем для усвоения навыков письма. Так, благодаря постоянным упражнениям с карандашом, он овладевает движениями, необходимыми для легкого прикосновения и скольжения карандаша по бумаге, начинает различать письменные элементы по конфигурации. Их соотношению и взаиморасположению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Если в дошкольном возрасте упражнения по овладению графикой письма носят главным образом характер детской игры, то в период обучения письму в школе эти упражнения подчинены определенным целям. Конечная цель всех упражнений – овладение письменно-двигательным навыком. В зависимости от целей и задач упражнений у школьника в процессе обучения вырабатываются три вида навыка: технический, графический и орфографический. Технический – это умение правильно держать пишущий прибор, занимать привычную позу при письме, правильно подбирать освещение. Графический навык формируется в соответствии с правилами написания букв, построения из них слов и предложений. Орфографический навык включает в себя знание грамматики, использование лексического запаса слов при соблюдении логики изложения мысл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итоге обучения и формирования письменно-двигательного навыка процесс письма во многом выполняется без активного участия созна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днако, разбирая этапы формирования письменно-двигательного навыка нельзя получить ответ на вопрос: почему почерк каждого лица обладает индивидуальностью? Ведь обучение письму в школе – процесс коллективный. Ученики одного класса при обучении письму зарисовывают те же самые элементы письменных знаков, какие показывает им на доске учитель. Однако даже в начальной школе у учеников одного и того же класса письменные элементы различаются по нажиму, наклону, протяженности, количеству движений и ряду других признаков. Индивидуальность почерка, а точнее индивидуальность письменно-двигательного навыка человека, выражается в особенностях при написании   букв, их элементов, а также целых слов  относительно стандартной прописи. Возникают эти особенности постепенно в процессе обучения письму и зависят от многих причин [3].</w:t>
      </w:r>
    </w:p>
    <w:p>
      <w:pPr>
        <w:pStyle w:val="Normal"/>
        <w:spacing w:lineRule="auto" w:line="360"/>
        <w:rPr/>
      </w:pPr>
      <w:r>
        <w:rPr/>
        <w:t xml:space="preserve">           </w:t>
      </w:r>
      <w:r>
        <w:rPr/>
        <w:t>Но все причины можно условно разделить на два вид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I</w:t>
      </w:r>
      <w:r>
        <w:rPr/>
        <w:t xml:space="preserve">. </w:t>
      </w:r>
      <w:r>
        <w:rPr>
          <w:b/>
          <w:i/>
          <w:lang w:val="en-US"/>
        </w:rPr>
        <w:t>C</w:t>
      </w:r>
      <w:r>
        <w:rPr>
          <w:b/>
          <w:i/>
        </w:rPr>
        <w:t xml:space="preserve">убъективные </w:t>
      </w:r>
      <w:r>
        <w:rPr/>
        <w:t xml:space="preserve">(обусловленные анатомическими, физиологическими и психологическими особенностями каждого человека)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Основную роль в формировании письменно - двигательного навыка при обучении письму играют обстоятельства субъективного характера, так как в конечном итоге благодаря им почерк каждого человека индивидуален. В свою очередь обстоятельства </w:t>
      </w:r>
      <w:r>
        <w:rPr>
          <w:i/>
        </w:rPr>
        <w:t xml:space="preserve">субъективного </w:t>
      </w:r>
      <w:r>
        <w:rPr/>
        <w:t>характера можно разделить на 2 группы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.Анатомические особенности пишущего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строение руки: длина костных рычагов, степень подвижности суставов и развитости мышц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  строение глаз и особенности зрения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  недостатки зрения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. Психофизиологические особенности пишущего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  тип нервной системы и память. Многочисленными экспериментами психологов и физиологов доказана прямая зависимость формирования письменно - двигательного навыка от типа нервной системы человек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возрастные изменения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болезненные изменения (психические заболевания, высокая температура и пр.)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непривычное функциональное состояние - сильное утомление, возбуждение, стресс, заторможенность, все виды опъянений и п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II</w:t>
      </w:r>
      <w:r>
        <w:rPr/>
        <w:t xml:space="preserve">. </w:t>
      </w:r>
      <w:r>
        <w:rPr>
          <w:b/>
          <w:i/>
        </w:rPr>
        <w:t xml:space="preserve">Объективные </w:t>
      </w:r>
      <w:r>
        <w:rPr/>
        <w:t>причины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посадка при письме (поза пишущего)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недостаточная освещенность (темнота)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состояние бумаги, на которой выполняется текст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непривычный пишущий прибор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обстановка – движущийся транспорт, полная невесомость и пр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непривычная установка на письмо – старательное письмо либо быстрое письмо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комбинации причин [4]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</w:rPr>
      </w:pPr>
      <w:r>
        <w:rPr>
          <w:b/>
          <w:i/>
        </w:rPr>
        <w:t>Относительная устойчивость почерка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Благодаря автоматизации процесса письма в результате многократных повторений и длительных упражнений, письменно - двигательный навык у человека становится на столько устойчивым, что даже сознательные попытки изменить свой почерк не приводят к положительному результату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Физиологической основой формирования письменно - двигательного навыка в свете учения академика Павлова И. П. о высшей нервной деятельности являются системы временных связей, образующиеся в результате многократных упражнений. И. П. Павлов, анализируя временные связи и их отношения к психологическим процессам, отмечал: «…временная нервная связь есть универсальнейшее физиологическое явление в животном мире и в нас самих. А вместе с тем оно же и психическое- то, что психологи называют ассоциацией, будет ли это образование соединений из всевозможных действий, впечатлений или из букв, слов, мыслей. Какое было бы основание как-нибудь различать, отделять друг от друга то, что физиолог называет временной связью, а психолог ассоциацией? Здесь имеется полное слитие, полное поглощение одного другим, отождествление»[6]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ледовательно, письмо в целом и почерк, в частности, с позиций филологии являются продуктом временных связей. Образуются временные связи в процессе обучения письму в школьный период. Слова, произносимые человеком вслух, при письме связываются с определенными движениями пальцев, кисти, предплечья, плеча, и в результате этих движений запечатлеваются на бумаге в виде букв и их сочетаний [4]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Давая характеристику свойствам систем временных связей, возникающих в коре больших полушарий головного мозга, И.П.Павлов писал: «Вся установка и распределение по коре полушарий раздражительных и тормозных состояний, происшедших в определенный период, под влиянием внешних и внутренних раздражителей при однообразной, повторяющейся обстановке все более фиксируется, совершаясь все легче и автоматичнее. Таким образом, получается в коре динамический стереотип (системность), поддержка которого составляет все меньший и меньший нервный труд; стереотип же становится косным, часто трудно изменяемым, трудно преодолеваемым новой обстановкой, новыми раздражениями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Экспериментами, проведенными И.П. Павловым и его последователями, было установлено, что при образовании новых систем нервных связей в коре больших полушарий головного мозга происходит не уничтожение старых связей, а только их торможение или временное угасани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этому при формировании почерка наиболее стойкими к изменениям из вне будут зрительно-двигательные образы письменных знаков в целом и их элементов, образовавшиеся в нервных центрах учащегося на начальных этапах обучения письму. По этой причине вызывает особые трудности перестройка графических навыков учеников, у которых по разным причинам формируется почерк с грубыми нарушениями общепринятых графических норм правописания. Благодаря стереотипности движений при письме, возможна идентификация личности по почерку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очерк каждого пишущего характеризуется определенной степенью автоматизации движений. Конкретные изменения, наступающие в почерке, завися от влияния различных внешних причин и внутреннего состояния пишущего. Более всего « сбивающие» обстоятельства сказываются на координации движений. Они по-разному нарушают процесс письма и по-разному изменяют те или иные свойства почерка. Иначе говоря, «сбивающие» обстоятельства имеют избирательное влияние на почек [6].  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Факторы, влияющие на почерк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Круг обстоятельств, влияющих на почерк, очень велик. К «сбивающим» факторам «естественного» порядка относятся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. необычная внешняя обстановка письма (измененная поза, необычный материал письма, непривычный пишущий прибор, недостаточное освещение)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2. внутреннее состояние пишущего (возрастные изменения, черепно-мозговые травмы, функциональные состояния (стресса)- возбуждения, заторможенность, утомление, ухудшение или утрата зрения; изменения письма в условиях орбитальных космических полетов) [4].   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/>
        <w:t xml:space="preserve">  </w:t>
      </w:r>
      <w:r>
        <w:rPr>
          <w:color w:val="000000"/>
        </w:rPr>
        <w:t xml:space="preserve">Лауреат Нобелевской премии Г. Селье (1960, 1992), основоположник современной теории </w:t>
        <w:tab/>
        <w:t>стресса, определил его как «неспецифический ответ организма на любое предъявляемое ему требование». Учение о стрессе нашло широкое применение в различных областях практики - в медицине, экологии, социальной работе, а также в психофизиологии, психологии труда, профориентации, психологии спорта, педагогике, военной психологии. Естественно, что закономерности стресса рассматриваются и в юридических науках: в судебной психологии, психологической экспертизе</w:t>
      </w:r>
      <w:r>
        <w:rPr/>
        <w:t xml:space="preserve"> [ 5 ];  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3. непривычная установка пишущего, не связанная с желанием изменить свой почерк (старательное, медленное или быстрое письмо).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Измененное (необычное или аномальное) письмо- это письмо, которое претерпело какие либо изменения относительно нормальных (привычных) для пишущего условий выполнения текста.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Перечисленные «сбивающие» обстоятельства по-разному влияют на механизм письма.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 xml:space="preserve">Следует помнить, что у людей, которые пишут очень много и часто (имеют высоковыработанный почерк), приспособительные возможности очень велики, отсюда и изменения в почерке у них незначительны. В маловыработенных почерках (люди, пишущие мало и редко) «сбивающие» факторы вызывают большие изменения. 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485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1485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1485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1485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1485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1485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1485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1485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1485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1485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1485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1485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1485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1485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1485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1485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1485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1485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1485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1485" w:leader="none"/>
        </w:tabs>
        <w:jc w:val="center"/>
        <w:rPr>
          <w:sz w:val="28"/>
          <w:szCs w:val="28"/>
        </w:rPr>
      </w:pPr>
      <w:r>
        <w:rPr>
          <w:b/>
          <w:sz w:val="40"/>
          <w:szCs w:val="40"/>
        </w:rPr>
        <w:t>Метод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>Условия применения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Изменение почерка можно определить в текстах объемом не менее половины тетрадной страницы (при условии высоковыработанного почерка), но иногда для вывода достаточно нескольких слов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Для сравнения должно быть достаточное количество образцов почерка лица, который написал исследуемый текст.</w:t>
      </w:r>
    </w:p>
    <w:p>
      <w:pPr>
        <w:pStyle w:val="2"/>
        <w:numPr>
          <w:ilvl w:val="0"/>
          <w:numId w:val="6"/>
        </w:numPr>
        <w:spacing w:lineRule="auto" w:line="360"/>
        <w:ind w:left="720" w:right="0" w:hanging="360"/>
        <w:rPr>
          <w:szCs w:val="24"/>
        </w:rPr>
      </w:pPr>
      <w:r>
        <w:rPr>
          <w:szCs w:val="24"/>
        </w:rPr>
        <w:t>Установить конкретный «сбивающий» фактор, влияющий на процесс письма, на основании существующей в настоящее время методики не представляется возможным, так как при письме в необычной позе (стоя и т.д.) и необычном состоянии (стресс, опьянение, возбуждение и т.д.) проявляется, как правило, однотипный комплекс диагностических признаков.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Признаки, указывающие на необычное выполнения текста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появляется несогласованность при выполнении и соединении элементов букв и букв в целом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уменьшение связности – многие буквы в словах выполняются интервально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размещение букв и слов на строке или в графах становится неравномерным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отдельные прямые линии выполняются извилистыми, а овальные элементы становятся угловатыми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в пределах одного текста меняется наклон букв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становятся неравномерными интервалы между словами в пределах одной строки и интервалы между строками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увеличивается размер почерка относительно почерка в обычных условиях: буквы становятся большими и сверхбольшими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многие буквы написаны упрощенно: по типу печатных либо нечитаемыми условными обозначениями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появляются необоснованные остановки пишущего прибора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color w:val="000000"/>
        </w:rPr>
        <w:t>имеются дорисовки (обводки) отдельных букв либо появляются лишние элементы в буквах (повторы отдельных движений)</w:t>
      </w:r>
      <w:r>
        <w:rPr/>
        <w:t xml:space="preserve"> [4].   </w:t>
      </w:r>
      <w:r>
        <w:rPr>
          <w:color w:val="000000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У лиц, находящихся в условиях стресса, кроме вышеперечисленных  признаков,  также могут быть: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jc w:val="both"/>
        <w:rPr>
          <w:color w:val="000000"/>
        </w:rPr>
      </w:pPr>
      <w:r>
        <w:rPr>
          <w:color w:val="000000"/>
        </w:rPr>
        <w:t>Написание слов с разнообразными орфографическими ошибками;</w:t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jc w:val="both"/>
        <w:rPr>
          <w:color w:val="000000"/>
        </w:rPr>
      </w:pPr>
      <w:r>
        <w:rPr>
          <w:color w:val="000000"/>
        </w:rPr>
        <w:t>Замена или дополнительные внесения в слова букв (обычно из тех же слов или соседних);</w:t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jc w:val="both"/>
        <w:rPr>
          <w:color w:val="000000"/>
        </w:rPr>
      </w:pPr>
      <w:r>
        <w:rPr>
          <w:color w:val="000000"/>
        </w:rPr>
        <w:t>Пропуск или удвоение отдельных букв и слогов в словах, а также отдельных слов в предложении;</w:t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jc w:val="both"/>
        <w:rPr>
          <w:color w:val="000000"/>
        </w:rPr>
      </w:pPr>
      <w:r>
        <w:rPr>
          <w:color w:val="000000"/>
        </w:rPr>
        <w:t>Увеличение или уменьшение числа штрихов в буквах, выполняемых однотипными движениями;</w:t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jc w:val="both"/>
        <w:rPr>
          <w:color w:val="000000"/>
        </w:rPr>
      </w:pPr>
      <w:r>
        <w:rPr>
          <w:color w:val="000000"/>
        </w:rPr>
        <w:t>Неуверенность в правильном написании слов (многочисленные исправления);</w:t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jc w:val="both"/>
        <w:rPr>
          <w:color w:val="000000"/>
        </w:rPr>
      </w:pPr>
      <w:r>
        <w:rPr>
          <w:color w:val="000000"/>
        </w:rPr>
        <w:t>Увеличение размера почерка;</w:t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jc w:val="both"/>
        <w:rPr>
          <w:color w:val="000000"/>
        </w:rPr>
      </w:pPr>
      <w:r>
        <w:rPr>
          <w:color w:val="000000"/>
        </w:rPr>
        <w:t>Уменьшение равномерности наклона, размера почерка;</w:t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jc w:val="both"/>
        <w:rPr>
          <w:color w:val="000000"/>
        </w:rPr>
      </w:pPr>
      <w:r>
        <w:rPr>
          <w:color w:val="000000"/>
        </w:rPr>
        <w:t>Неустойчивое направление линий письма</w:t>
      </w:r>
      <w:r>
        <w:rPr/>
        <w:t xml:space="preserve"> [5]. </w:t>
      </w:r>
    </w:p>
    <w:p>
      <w:pPr>
        <w:pStyle w:val="Normal"/>
        <w:spacing w:lineRule="auto" w:line="360"/>
        <w:ind w:left="714" w:hanging="0"/>
        <w:jc w:val="both"/>
        <w:rPr>
          <w:color w:val="000000"/>
        </w:rPr>
      </w:pPr>
      <w:r>
        <w:rPr/>
        <w:t xml:space="preserve"> </w:t>
      </w:r>
    </w:p>
    <w:p>
      <w:pPr>
        <w:pStyle w:val="Normal"/>
        <w:spacing w:lineRule="auto" w:line="360"/>
        <w:ind w:firstLine="357"/>
        <w:jc w:val="both"/>
        <w:rPr/>
      </w:pPr>
      <w:r>
        <w:rPr/>
        <w:t>Однако следует отметить, что совсем не обязательно сразу все эти признаки проявятся в тексте. Иногда можно обнаружить только один признак, а иногда –  практически все. Это зависит как от объема рукописи, так и от того, насколько хорошо человек владеет рукописным навыком (выработанность почерка)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530" w:leader="none"/>
          <w:tab w:val="center" w:pos="4677" w:leader="none"/>
        </w:tabs>
        <w:spacing w:lineRule="auto" w:line="360"/>
        <w:jc w:val="center"/>
        <w:rPr>
          <w:b/>
          <w:b/>
          <w:sz w:val="40"/>
          <w:szCs w:val="40"/>
        </w:rPr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-800100</wp:posOffset>
            </wp:positionH>
            <wp:positionV relativeFrom="paragraph">
              <wp:posOffset>342900</wp:posOffset>
            </wp:positionV>
            <wp:extent cx="6743700" cy="1600200"/>
            <wp:effectExtent l="0" t="0" r="0" b="0"/>
            <wp:wrapTight wrapText="bothSides">
              <wp:wrapPolygon edited="0">
                <wp:start x="-22" y="0"/>
                <wp:lineTo x="-22" y="21499"/>
                <wp:lineTo x="21600" y="21499"/>
                <wp:lineTo x="21600" y="0"/>
                <wp:lineTo x="-22" y="0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-685800</wp:posOffset>
            </wp:positionH>
            <wp:positionV relativeFrom="paragraph">
              <wp:posOffset>1828800</wp:posOffset>
            </wp:positionV>
            <wp:extent cx="6929120" cy="1437640"/>
            <wp:effectExtent l="0" t="0" r="0" b="0"/>
            <wp:wrapTight wrapText="bothSides">
              <wp:wrapPolygon edited="0">
                <wp:start x="-23" y="0"/>
                <wp:lineTo x="-23" y="21483"/>
                <wp:lineTo x="21600" y="21483"/>
                <wp:lineTo x="21600" y="0"/>
                <wp:lineTo x="-23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9120" cy="1437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0"/>
          <w:szCs w:val="40"/>
        </w:rPr>
        <w:t>Результаты их обсуждени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-457200</wp:posOffset>
            </wp:positionH>
            <wp:positionV relativeFrom="paragraph">
              <wp:posOffset>-320040</wp:posOffset>
            </wp:positionV>
            <wp:extent cx="6236335" cy="1763395"/>
            <wp:effectExtent l="0" t="0" r="0" b="0"/>
            <wp:wrapTight wrapText="bothSides">
              <wp:wrapPolygon edited="0">
                <wp:start x="-25" y="0"/>
                <wp:lineTo x="-25" y="21507"/>
                <wp:lineTo x="21600" y="21507"/>
                <wp:lineTo x="21600" y="0"/>
                <wp:lineTo x="-25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6335" cy="1763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Изображение № 1</w:t>
      </w:r>
    </w:p>
    <w:p>
      <w:pPr>
        <w:pStyle w:val="Normal"/>
        <w:spacing w:lineRule="auto" w:line="360"/>
        <w:jc w:val="center"/>
        <w:rPr/>
      </w:pPr>
      <w:r>
        <w:rPr/>
        <w:t>Исследуемая рукописная запись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Красящим веществом красного цвета стрелками и цифрами  обозначены признаки,  указывающие на выполнение в необычных условиях:</w:t>
      </w:r>
    </w:p>
    <w:p>
      <w:pPr>
        <w:pStyle w:val="Normal"/>
        <w:spacing w:lineRule="auto" w:line="360"/>
        <w:rPr/>
      </w:pPr>
      <w:r>
        <w:rPr/>
        <w:t>1 – неустойчивое направление линии письма</w:t>
      </w:r>
    </w:p>
    <w:p>
      <w:pPr>
        <w:pStyle w:val="Normal"/>
        <w:spacing w:lineRule="auto" w:line="360"/>
        <w:rPr/>
      </w:pPr>
      <w:r>
        <w:rPr/>
        <w:t>2 – различный размер букв в словах</w:t>
      </w:r>
    </w:p>
    <w:p>
      <w:pPr>
        <w:pStyle w:val="Normal"/>
        <w:spacing w:lineRule="auto" w:line="360"/>
        <w:rPr/>
      </w:pPr>
      <w:r>
        <w:rPr/>
        <w:t>3, 4, 5 – увеличение числа штрихов в буквах</w:t>
      </w:r>
    </w:p>
    <w:p>
      <w:pPr>
        <w:pStyle w:val="Normal"/>
        <w:spacing w:lineRule="auto" w:line="360"/>
        <w:rPr/>
      </w:pPr>
      <w:r>
        <w:rPr/>
        <w:t>6 – неустойчивый наклон в букве «й»</w:t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rPr/>
      </w:pPr>
      <w:r>
        <w:rPr/>
        <w:t>7 – интервальное написание букв в слове «Витальевич»</w:t>
        <w:tab/>
      </w:r>
    </w:p>
    <w:p>
      <w:pPr>
        <w:pStyle w:val="Normal"/>
        <w:spacing w:lineRule="auto" w:line="360"/>
        <w:rPr/>
      </w:pPr>
      <w:r>
        <w:rPr/>
        <w:t xml:space="preserve">8 – извилистость при выполнении прямолинейных элемен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-457200</wp:posOffset>
            </wp:positionH>
            <wp:positionV relativeFrom="paragraph">
              <wp:posOffset>172085</wp:posOffset>
            </wp:positionV>
            <wp:extent cx="6543675" cy="901700"/>
            <wp:effectExtent l="0" t="0" r="0" b="0"/>
            <wp:wrapSquare wrapText="bothSides"/>
            <wp:docPr id="4" name="сн-0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сн-01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41734" r="561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3675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Изображение № 2</w:t>
      </w:r>
    </w:p>
    <w:p>
      <w:pPr>
        <w:pStyle w:val="Normal"/>
        <w:jc w:val="center"/>
        <w:rPr/>
      </w:pPr>
      <w:r>
        <w:rPr/>
        <w:t>Образец почерка Ефимова А.В., выполненный в обычных условиях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Обсуждение результатов</w:t>
      </w:r>
    </w:p>
    <w:p>
      <w:pPr>
        <w:pStyle w:val="Normal"/>
        <w:tabs>
          <w:tab w:val="clear" w:pos="708"/>
          <w:tab w:val="left" w:pos="2565" w:leader="none"/>
        </w:tabs>
        <w:ind w:firstLine="10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65" w:leader="none"/>
        </w:tabs>
        <w:spacing w:lineRule="auto" w:line="360"/>
        <w:ind w:firstLine="1077"/>
        <w:rPr/>
      </w:pPr>
      <w:r>
        <w:rPr/>
        <w:t>Провели анализ изменений в почерке человека. Выделенные признаки приводят к выводу, что человек мог находиться в состоянии стресса.</w:t>
      </w:r>
    </w:p>
    <w:p>
      <w:pPr>
        <w:pStyle w:val="Normal"/>
        <w:tabs>
          <w:tab w:val="clear" w:pos="708"/>
          <w:tab w:val="left" w:pos="2565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2565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2565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2565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2565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2565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2565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2565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2565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2565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2565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2565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2565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2565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2565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2565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2565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2565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2565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2565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2565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2565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2565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2565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2565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2565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2565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2565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2565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Выводы </w:t>
      </w:r>
    </w:p>
    <w:p>
      <w:pPr>
        <w:pStyle w:val="Normal"/>
        <w:tabs>
          <w:tab w:val="clear" w:pos="708"/>
          <w:tab w:val="left" w:pos="2565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65" w:leader="none"/>
        </w:tabs>
        <w:spacing w:lineRule="auto" w:line="360"/>
        <w:jc w:val="both"/>
        <w:rPr/>
      </w:pPr>
      <w:r>
        <w:rPr/>
        <w:t>Изучили литературу, связанную с почерковедением и стрессом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Нашли материал практического использования почерковедения для стрессовых ситуаций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Выявили изменения в почерке человека, находящегося в стрессовой ситуации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Проведя анализ результатов, выявили прямую зависимость почерка человека от его нервного состояния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7635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7635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7635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7635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7635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7635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7635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7635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писок литературы</w:t>
      </w:r>
    </w:p>
    <w:p>
      <w:pPr>
        <w:pStyle w:val="Normal"/>
        <w:tabs>
          <w:tab w:val="clear" w:pos="708"/>
          <w:tab w:val="left" w:pos="7635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hanging="360"/>
        <w:rPr/>
      </w:pPr>
      <w:r>
        <w:rPr/>
        <w:t>Маяцкий В. Графология: репринтное воспроизведение издания.- Москва: совм. советско- австрийское предприятие Х. Г. С., 1990-64 с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ind w:left="0" w:hanging="360"/>
        <w:rPr/>
      </w:pPr>
      <w:r>
        <w:rPr/>
        <w:t>Гурьянов Е.В. Психологические основы упражнений при обучении письму- М.-Л., 1948</w:t>
      </w:r>
    </w:p>
    <w:p>
      <w:pPr>
        <w:pStyle w:val="Style16"/>
        <w:spacing w:lineRule="auto" w:line="36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ind w:left="0" w:hanging="360"/>
        <w:rPr/>
      </w:pPr>
      <w:r>
        <w:rPr/>
        <w:t>Гурьянов Е. В. Развитие навыка письма у школьников- М., 1940</w:t>
      </w:r>
    </w:p>
    <w:p>
      <w:pPr>
        <w:pStyle w:val="Style16"/>
        <w:spacing w:lineRule="auto" w:line="36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ind w:left="0" w:hanging="360"/>
        <w:rPr/>
      </w:pPr>
      <w:r>
        <w:rPr/>
        <w:t>Зуев- Инсаров Д. М. Почерк и личность: способ определения характера по почерку, графологический метод изучения личности -М.: СТ, 1993-76 с.</w:t>
      </w:r>
    </w:p>
    <w:p>
      <w:pPr>
        <w:pStyle w:val="Style16"/>
        <w:spacing w:lineRule="auto" w:line="36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ind w:left="0" w:hanging="360"/>
        <w:rPr/>
      </w:pPr>
      <w:r>
        <w:rPr/>
        <w:t>Можар И.М. Устойчивость признаков почерка в зависимости от времени-  Киев, 1957</w:t>
      </w:r>
    </w:p>
    <w:p>
      <w:pPr>
        <w:pStyle w:val="Style16"/>
        <w:spacing w:lineRule="auto" w:line="36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ind w:left="0" w:hanging="360"/>
        <w:rPr/>
      </w:pPr>
      <w:r>
        <w:rPr/>
        <w:t>Павлов И. П. Полное собрание трудов, т. 3- М.-Л., 1949.- С.561</w:t>
      </w:r>
    </w:p>
    <w:p>
      <w:pPr>
        <w:pStyle w:val="Style16"/>
        <w:spacing w:lineRule="auto" w:line="36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ind w:left="0" w:hanging="360"/>
        <w:rPr/>
      </w:pPr>
      <w:r>
        <w:rPr/>
        <w:t>Червинский П. П. Большой толковый словарь иностранных слов: т.3,  Т. 3- Ростов- на- Дону: Феникс, 1995- 512 с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2565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65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65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65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65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65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65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65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ind w:right="709" w:hanging="0"/>
      <w:jc w:val="both"/>
    </w:pPr>
    <w:rPr>
      <w:szCs w:val="20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2:11:00Z</dcterms:created>
  <dc:creator>New</dc:creator>
  <dc:description/>
  <cp:keywords/>
  <dc:language>en-US</dc:language>
  <cp:lastModifiedBy>Администратор</cp:lastModifiedBy>
  <cp:lastPrinted>2008-05-23T19:11:00Z</cp:lastPrinted>
  <dcterms:modified xsi:type="dcterms:W3CDTF">2009-01-28T19:11:00Z</dcterms:modified>
  <cp:revision>18</cp:revision>
  <dc:subject/>
  <dc:title/>
</cp:coreProperties>
</file>